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260"/>
        <w:gridCol w:w="414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 уро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выполнения зад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infourok.ru/urok-prezentaciya_grafiki_matematika_6_klass-548117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ь №1336,1338,133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60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енного номера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34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ать на электронную поч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202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в безлесных пространства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урок</w:t>
            </w:r>
          </w:p>
          <w:p>
            <w:pPr>
              <w:pStyle w:val="Style17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resh.edu.ru/subject/lesson/1001/</w:t>
              </w:r>
            </w:hyperlink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материалы § 58 заполнить таблицу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Безлесные природные зоны</w:t>
            </w:r>
          </w:p>
          <w:tbl>
            <w:tblPr>
              <w:tblW w:w="6091" w:type="dxa"/>
              <w:jc w:val="left"/>
              <w:tblInd w:w="-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276"/>
              <w:gridCol w:w="2943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родная з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те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вотные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ктическая пусты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нд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устыни и полупустын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еп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па, прер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ото выполненного задания выслать на электронную почту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7.00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вторение по теме: «Как ты выглядишь?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ить грамматику раздела:  стр.7 (146), 10 (147)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ка стр.6, стр.12 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eng4school.ru/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8 упр.1 (3)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учителю фото на почт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яжа</w:t>
              <w:softHyphen/>
              <w:t>тельные местоим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идео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resh.edu.ru/subject/lesson/7002/main/26104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пр. 684 выполнить по зад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ст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, выучить правило стр. 2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83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то выполненного упражнения выслать на электронную почту до 17.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ель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идео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resh.edu.ru/subject/lesson/7004/main/26054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пр. 690 выполнить по зад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ст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, выучить правило стр. 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лоняйте местоимения  этот, тот, такой, эта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то выполненного задания выслать на электронную почту до 17.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по теме:</w:t>
            </w:r>
            <w:r>
              <w:rPr>
                <w:sz w:val="24"/>
                <w:szCs w:val="24"/>
              </w:rPr>
              <w:t xml:space="preserve"> «Нравственные основы жизн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val="en-US" w:eastAsia="ar-SA"/>
              </w:rPr>
            </w:pPr>
            <w:r>
              <w:rPr>
                <w:i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опросы к главе 3 на стр.1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енного задания выслать на электронную поч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до 2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202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3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остранства.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youtube.com/watch?v=sFPMLva3gg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ейзаж с изображением пространства. Выполнить работу простым карандаш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то выполненного задания выслать на электронную поч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 18-00ч     23.04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56"/>
                  <w:u w:val="single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Cs w:val="56"/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urok-prezentaciya_grafiki_matematika_6_klass-548117.htm" TargetMode="External"/><Relationship Id="rId3" Type="http://schemas.openxmlformats.org/officeDocument/2006/relationships/hyperlink" Target="mailto:klass6klass2020@yandex.ru" TargetMode="External"/><Relationship Id="rId4" Type="http://schemas.openxmlformats.org/officeDocument/2006/relationships/hyperlink" Target="https://resh.edu.ru/subject/lesson/1001/" TargetMode="External"/><Relationship Id="rId5" Type="http://schemas.openxmlformats.org/officeDocument/2006/relationships/hyperlink" Target="mailto:klass6klass2020@yandex.ru" TargetMode="External"/><Relationship Id="rId6" Type="http://schemas.openxmlformats.org/officeDocument/2006/relationships/hyperlink" Target="https://resh.edu.ru/subject/lesson/7002/main/261040/" TargetMode="External"/><Relationship Id="rId7" Type="http://schemas.openxmlformats.org/officeDocument/2006/relationships/hyperlink" Target="mailto:klass6klass2020@yandex.ru" TargetMode="External"/><Relationship Id="rId8" Type="http://schemas.openxmlformats.org/officeDocument/2006/relationships/hyperlink" Target="https://resh.edu.ru/subject/lesson/7004/main/260544/" TargetMode="External"/><Relationship Id="rId9" Type="http://schemas.openxmlformats.org/officeDocument/2006/relationships/hyperlink" Target="mailto:klass6klass2020@yandex.ru" TargetMode="External"/><Relationship Id="rId10" Type="http://schemas.openxmlformats.org/officeDocument/2006/relationships/hyperlink" Target="mailto:klass6klass2020@yandex.ru" TargetMode="External"/><Relationship Id="rId11" Type="http://schemas.openxmlformats.org/officeDocument/2006/relationships/hyperlink" Target="mailto: lyubinan.a.3klass@yandex.ru" TargetMode="External"/><Relationship Id="rId12" Type="http://schemas.openxmlformats.org/officeDocument/2006/relationships/hyperlink" Target="mailto:klass6klass2020@yandex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7:00Z</dcterms:created>
  <dc:creator>User</dc:creator>
  <dc:description/>
  <cp:keywords/>
  <dc:language>en-US</dc:language>
  <cp:lastModifiedBy>User</cp:lastModifiedBy>
  <dcterms:modified xsi:type="dcterms:W3CDTF">2020-04-17T07:38:00Z</dcterms:modified>
  <cp:revision>3</cp:revision>
  <dc:subject/>
  <dc:title/>
</cp:coreProperties>
</file>